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569285172"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2019392996"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1165498512"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946359962"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1654145088"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1225041399"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919757645"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226704171"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805320204"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123670967"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1732300961"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413422060"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1595256988"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169759725"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1940461145"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183404059"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2066775197"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813550107"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842843765"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1103963591"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843309809"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1867900982"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776809344"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2122616296"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460367175"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1510191569"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1688089940"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185922968"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1755289871"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1727320669"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1257830336"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1870280926"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1214764113"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240868580"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873786489"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752635329"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1137844239"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1469522973"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884546236"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1664461160"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767327458"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1268677508"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334607348"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762916594"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1966897217"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2000491149"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1889412950"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31/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8:00Z</dcterms:created>
  <dc:creator>Isam Rimawi</dc:creator>
  <dc:description/>
  <cp:keywords/>
  <dc:language>en-US</dc:language>
  <cp:lastModifiedBy>Isam</cp:lastModifiedBy>
  <cp:lastPrinted>2007-01-14T16:41:00Z</cp:lastPrinted>
  <dcterms:modified xsi:type="dcterms:W3CDTF">2007-05-25T09:06:00Z</dcterms:modified>
  <cp:revision>3</cp:revision>
  <dc:subject/>
  <dc:title>نظرية المحاسبه</dc:title>
</cp:coreProperties>
</file>